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664496327"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879028646"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948242949"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449270343"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